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incipal Action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1) What are your teachers planning to chan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What difference do you expect to see in their practi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) What evidence of student impact will you look fo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) What support is required for teachers to make these chang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How can you provide suppo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4) What other changes are teachers planning to make later in the yea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How can you provide suppo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5) What will you do differently or stop doing in your leadership in order to implement these chang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1:24:00Z</dcterms:created>
  <dc:creator>warrens3</dc:creator>
  <dc:description/>
  <cp:keywords/>
  <dc:language>en-US</dc:language>
  <cp:lastModifiedBy>Shannon Warren</cp:lastModifiedBy>
  <dcterms:modified xsi:type="dcterms:W3CDTF">2011-07-16T20:49:00Z</dcterms:modified>
  <cp:revision>2</cp:revision>
  <dc:subject/>
  <dc:title>Principal Action Plan</dc:title>
</cp:coreProperties>
</file>